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b/>
        </w:rPr>
        <w:t>Edukacja emocjonalna s.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wadząca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ziom: 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Aktywność: </w:t>
      </w:r>
      <w:r>
        <w:rPr/>
        <w:t>społecz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Temat:</w:t>
      </w:r>
      <w:r>
        <w:rPr/>
        <w:t xml:space="preserve"> Ja i moja rodzi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l ogólny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/>
        <w:t>Stosuje techniki  plastyczne w celu lepszego poznania siebie i innych ludzi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Uczestniczy w spacerach po najbliższej okolicy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Orientuje się w terenie wokół swojego domu, osiedl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Cele szczegółowe: Uczeń:</w:t>
      </w:r>
    </w:p>
    <w:p>
      <w:pPr>
        <w:pStyle w:val="ListParagraph"/>
        <w:numPr>
          <w:ilvl w:val="0"/>
          <w:numId w:val="1"/>
        </w:numPr>
        <w:rPr/>
      </w:pPr>
      <w:r>
        <w:rPr/>
        <w:t>Rysuje portret własnej osob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ysuje portret mamy i tat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Wypowiada się na temat swojej rodzin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pisuje elementy obraz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>Podające: naśladowcz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cs="Tahoma"/>
        </w:rPr>
      </w:pPr>
      <w:r>
        <w:rPr>
          <w:sz w:val="22"/>
          <w:szCs w:val="22"/>
        </w:rPr>
        <w:t>Podająca: rozmow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cs="Tahoma"/>
        </w:rPr>
      </w:pPr>
      <w:r>
        <w:rPr>
          <w:sz w:val="22"/>
          <w:szCs w:val="22"/>
        </w:rPr>
        <w:t>Praktyczna - aktywizująca:</w:t>
      </w:r>
      <w:r>
        <w:rPr>
          <w:rFonts w:cs="Tahoma"/>
        </w:rPr>
        <w:t xml:space="preserve"> b</w:t>
      </w:r>
      <w:r>
        <w:rPr>
          <w:sz w:val="22"/>
          <w:szCs w:val="22"/>
        </w:rPr>
        <w:t>urza mózg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>Ekspresyjne: zadań stawianych dziecku przez nauczyciel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rma: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Indywidualna, zbiorow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soby różnicowania metod i form pracy: </w:t>
      </w:r>
      <w:r>
        <w:rPr/>
        <w:t xml:space="preserve">zabawa na palcach dłoni ,,Moja rodzina’’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piosenka Arki Noego ,,Bardzo dobra jest rodzina’’, farby, papier, zdjęcia rodziny (zał. 1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>zadanie rodzinne- spacer po osiedlu zamieszkania ze szczególnym zwróceniem uwagi na orientacje w terenie wokół dom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Przebieg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Zabawa ,,Moja rodzina’’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Ten pierwszy to Dziadziuś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kciuk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tuż obok Babunia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wskazujący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Największy to Tatuś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środkowy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a przy nim mamusia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serdeczny)</w:t>
      </w:r>
    </w:p>
    <w:p>
      <w:pPr>
        <w:pStyle w:val="Normal"/>
        <w:rPr/>
      </w:pPr>
      <w:r>
        <w:rPr>
          <w:rFonts w:eastAsia="Times New Roman"/>
        </w:rPr>
        <w:t xml:space="preserve">A to ja dziecina mała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mały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 to jest rodzinka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oja ręka cała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/>
        <w:t>Dzieci siedzą na dywanie w kole, nauczyciel pyta o to, co znaczy słowo rodzina, i jak oni rozumieją pojęcie rodzina? Nauczyciel przedstawia im portret mamy i taty rysowany przez inne dzieci. (Załącznik nr 1)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/>
        <w:t>Prezentacja zdjęć nt. „gdzie jest mój dom” (Załącznik nr 2)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/>
        <w:t>Dzieci wykonują portret mamusi, tatusia lub swój, przy piosence Arki Noego. (Załącznik nr 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760720" cy="383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5705475" cy="374396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5303520" cy="373761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5618480" cy="374142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4945380" cy="3150235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lang w:val="en-US" w:eastAsia="en-US"/>
        </w:rPr>
        <w:drawing>
          <wp:inline distT="0" distB="0" distL="0" distR="0">
            <wp:extent cx="5615305" cy="3743960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6010" cy="6929120"/>
            <wp:effectExtent l="0" t="0" r="0" b="0"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Załączniki nr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</w:rPr>
      </w:pPr>
      <w:r>
        <w:rPr>
          <w:rFonts w:eastAsia="Times New Roman"/>
        </w:rPr>
        <w:t xml:space="preserve"> </w:t>
      </w:r>
      <w:r>
        <w:rPr/>
        <w:t>Piosenka: „Bardzo dobra jest rodzina” (ARKA NOEGO)</w:t>
        <w:br/>
        <w:br/>
        <w:t>Bardzo dobra jest rodzina,</w:t>
        <w:br/>
        <w:t>która razem dzień zaczyna.</w:t>
        <w:br/>
        <w:t>Razem modlą się i jedzą</w:t>
        <w:br/>
        <w:t>na kanapie razem siedzą. bis</w:t>
        <w:br/>
        <w:br/>
        <w:t>Ref. Babcia, dziadek, mama tata</w:t>
        <w:br/>
        <w:t>Siostry, bracia, pełna chata. bis</w:t>
        <w:br/>
        <w:br/>
        <w:t>Są problemy i kłopoty,</w:t>
        <w:br/>
        <w:t>nawet mali wiedzą o tym.</w:t>
        <w:br/>
        <w:t>Ale, gdy jesteśmy razem,</w:t>
        <w:br/>
        <w:t>łatwiej jest za każdym razem. bis</w:t>
        <w:br/>
        <w:br/>
        <w:t>Ref. Babcia, dziadek, ........</w:t>
        <w:br/>
        <w:br/>
        <w:t>Dla małego, dla dużego</w:t>
        <w:br/>
        <w:t>Jest tu miejsce dla każdego. bis</w:t>
        <w:br/>
        <w:br/>
        <w:t>Ref. Babcia, dziadek, ........</w:t>
        <w:br/>
        <w:br/>
        <w:t>I z rodziną świat nie zginie,</w:t>
        <w:br/>
        <w:t>Życie rodzi się w rodzinie. bi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b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21:00Z</dcterms:created>
  <dc:creator/>
  <dc:description/>
  <cp:keywords/>
  <dc:language>en-US</dc:language>
  <cp:lastModifiedBy>Ślimaczek</cp:lastModifiedBy>
  <dcterms:modified xsi:type="dcterms:W3CDTF">2015-11-25T22:20:00Z</dcterms:modified>
  <cp:revision>3</cp:revision>
  <dc:subject/>
  <dc:title/>
</cp:coreProperties>
</file>